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5690</wp:posOffset>
                </wp:positionH>
                <wp:positionV relativeFrom="page">
                  <wp:posOffset>715645</wp:posOffset>
                </wp:positionV>
                <wp:extent cx="5408930" cy="3868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86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kce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ASEKY NAD JIZEROU č.p. 121 – KRKONOŠSKÉ MUZEU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TAPA: UDRŽOVACÍ PRÁCE OBJEKTU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rojektový díl: </w:t>
                            </w:r>
                            <w:r>
                              <w:rPr>
                                <w:sz w:val="28"/>
                              </w:rPr>
                              <w:t>EZS – Elektrická zabezpečovací signaliz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Stupeň dokumentace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 provede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5" w:right="834" w:hanging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Zpracovatel dílu: </w:t>
                            </w:r>
                            <w:r>
                              <w:rPr>
                                <w:sz w:val="22"/>
                              </w:rPr>
                              <w:t xml:space="preserve">Ing. Pavel Rus, Křížlice 37, 514 01 Jestřabí v Krkonoších, </w:t>
                              <w:tab/>
                              <w:tab/>
                              <w:t>tel. 606 519 073, e-mail: pavelrus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@voln</w:t>
                            </w:r>
                            <w:r>
                              <w:rPr>
                                <w:sz w:val="22"/>
                              </w:rPr>
                              <w:t>y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304.6pt;mso-wrap-distance-left:9.05pt;mso-wrap-distance-right:9.05pt;mso-wrap-distance-top:0pt;mso-wrap-distance-bottom:0pt;margin-top:56.35pt;mso-position-vertical-relative:page;margin-left:84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>Akce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PASEKY NAD JIZEROU č.p. 121 – KRKONOŠSKÉ MUZEU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TAPA: UDRŽOVACÍ PRÁCE OBJEKTU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rojektový díl: </w:t>
                      </w:r>
                      <w:r>
                        <w:rPr>
                          <w:sz w:val="28"/>
                        </w:rPr>
                        <w:t>EZS – Elektrická zabezpečovací signalizac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 xml:space="preserve">Stupeň dokumentace: </w:t>
                      </w:r>
                      <w:r>
                        <w:rPr>
                          <w:sz w:val="28"/>
                          <w:szCs w:val="28"/>
                        </w:rPr>
                        <w:t>pro provedení stavb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135" w:right="834" w:hanging="851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Zpracovatel dílu: </w:t>
                      </w:r>
                      <w:r>
                        <w:rPr>
                          <w:sz w:val="22"/>
                        </w:rPr>
                        <w:t xml:space="preserve">Ing. Pavel Rus, Křížlice 37, 514 01 Jestřabí v Krkonoších, </w:t>
                        <w:tab/>
                        <w:tab/>
                        <w:t>tel. 606 519 073, e-mail: pavelrus</w:t>
                      </w:r>
                      <w:r>
                        <w:rPr>
                          <w:sz w:val="22"/>
                          <w:lang w:val="en-US"/>
                        </w:rPr>
                        <w:t>@voln</w:t>
                      </w:r>
                      <w:r>
                        <w:rPr>
                          <w:sz w:val="22"/>
                        </w:rPr>
                        <w:t>y.cz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r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5690</wp:posOffset>
                </wp:positionH>
                <wp:positionV relativeFrom="page">
                  <wp:posOffset>4575175</wp:posOffset>
                </wp:positionV>
                <wp:extent cx="5408930" cy="3742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74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kce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ASEKY NAD JIZEROU č.p. 121 – KRKONOŠSKÉ MUZEU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TAPA: UDRŽOVACÍ PRÁCE OBJEKTU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rojektový díl: </w:t>
                            </w:r>
                            <w:r>
                              <w:rPr>
                                <w:sz w:val="28"/>
                              </w:rPr>
                              <w:t>EZS – Elektrická zabezpečovací signalizace</w:t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tupeň dokumentace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 provede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Zpracovatel dílu: </w:t>
                            </w:r>
                            <w:r>
                              <w:rPr>
                                <w:sz w:val="22"/>
                              </w:rPr>
                              <w:t xml:space="preserve">Ing. Pavel Rus, Křížlice 37, 514 01 Jestřabí v Krkonoších, </w:t>
                              <w:tab/>
                              <w:tab/>
                              <w:t xml:space="preserve">tel. 606 519 073,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</w:rPr>
                                <w:t>pavelrus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@voln</w:t>
                              </w:r>
                              <w:r>
                                <w:rPr>
                                  <w:rStyle w:val="InternetLink"/>
                                  <w:sz w:val="22"/>
                                </w:rPr>
                                <w:t>y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94.7pt;mso-wrap-distance-left:9.05pt;mso-wrap-distance-right:9.05pt;mso-wrap-distance-top:0pt;mso-wrap-distance-bottom:0pt;margin-top:360.25pt;mso-position-vertical-relative:page;margin-left:84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>Akce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PASEKY NAD JIZEROU č.p. 121 – KRKONOŠSKÉ MUZEU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TAPA: UDRŽOVACÍ PRÁCE OBJEKTU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rojektový díl: </w:t>
                      </w:r>
                      <w:r>
                        <w:rPr>
                          <w:sz w:val="28"/>
                        </w:rPr>
                        <w:t>EZS – Elektrická zabezpečovací signalizace</w:t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Stupeň dokumentace: </w:t>
                      </w:r>
                      <w:r>
                        <w:rPr>
                          <w:sz w:val="28"/>
                          <w:szCs w:val="28"/>
                        </w:rPr>
                        <w:t>pro provedení stavb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Zpracovatel dílu: </w:t>
                      </w:r>
                      <w:r>
                        <w:rPr>
                          <w:sz w:val="22"/>
                        </w:rPr>
                        <w:t xml:space="preserve">Ing. Pavel Rus, Křížlice 37, 514 01 Jestřabí v Krkonoších, </w:t>
                        <w:tab/>
                        <w:tab/>
                        <w:t xml:space="preserve">tel. 606 519 073, e-mail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</w:rPr>
                          <w:t>pavelrus</w:t>
                        </w:r>
                        <w:r>
                          <w:rPr>
                            <w:rStyle w:val="InternetLink"/>
                            <w:sz w:val="22"/>
                            <w:lang w:val="en-US"/>
                          </w:rPr>
                          <w:t>@voln</w:t>
                        </w:r>
                        <w:r>
                          <w:rPr>
                            <w:rStyle w:val="InternetLink"/>
                            <w:sz w:val="22"/>
                          </w:rPr>
                          <w:t>y.cz</w:t>
                        </w:r>
                      </w:hyperlink>
                    </w:p>
                    <w:p>
                      <w:pPr>
                        <w:pStyle w:val="Normal"/>
                        <w:ind w:left="993" w:hanging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r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28090</wp:posOffset>
                </wp:positionH>
                <wp:positionV relativeFrom="page">
                  <wp:posOffset>868045</wp:posOffset>
                </wp:positionV>
                <wp:extent cx="5408930" cy="3921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92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kce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ASEKY NAD JIZEROU č.p. 121 – KRKONOŠSKÉ MUZEU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TAPA: UDRŽOVACÍ PRÁCE OBJEKTU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rojektový díl: </w:t>
                            </w:r>
                            <w:r>
                              <w:rPr>
                                <w:sz w:val="28"/>
                              </w:rPr>
                              <w:t>EZS – Elektrická zabezpečovací signaliz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tupeň dokumentace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 provede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Zpracovatel dílu: </w:t>
                            </w:r>
                            <w:r>
                              <w:rPr>
                                <w:sz w:val="22"/>
                              </w:rPr>
                              <w:t xml:space="preserve">Ing. Pavel Rus, Křížlice 37, 514 01 Jestřabí v Krkonoších, </w:t>
                              <w:tab/>
                              <w:tab/>
                              <w:t xml:space="preserve">tel. 606 519 073, 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</w:rPr>
                                <w:t>pavelrus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@voln</w:t>
                              </w:r>
                              <w:r>
                                <w:rPr>
                                  <w:rStyle w:val="InternetLink"/>
                                  <w:sz w:val="22"/>
                                </w:rPr>
                                <w:t>y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308.8pt;mso-wrap-distance-left:9.05pt;mso-wrap-distance-right:9.05pt;mso-wrap-distance-top:0pt;mso-wrap-distance-bottom:0pt;margin-top:68.35pt;mso-position-vertical-relative:page;margin-left:96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>Akce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PASEKY NAD JIZEROU č.p. 121 – KRKONOŠSKÉ MUZEU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TAPA: UDRŽOVACÍ PRÁCE OBJEKTU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rojektový díl: </w:t>
                      </w:r>
                      <w:r>
                        <w:rPr>
                          <w:sz w:val="28"/>
                        </w:rPr>
                        <w:t>EZS – Elektrická zabezpečovací signalizac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Stupeň dokumentace: </w:t>
                      </w:r>
                      <w:r>
                        <w:rPr>
                          <w:sz w:val="28"/>
                          <w:szCs w:val="28"/>
                        </w:rPr>
                        <w:t>pro provedení stavb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Zpracovatel dílu: </w:t>
                      </w:r>
                      <w:r>
                        <w:rPr>
                          <w:sz w:val="22"/>
                        </w:rPr>
                        <w:t xml:space="preserve">Ing. Pavel Rus, Křížlice 37, 514 01 Jestřabí v Krkonoších, </w:t>
                        <w:tab/>
                        <w:tab/>
                        <w:t xml:space="preserve">tel. 606 519 073, e-mail: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</w:rPr>
                          <w:t>pavelrus</w:t>
                        </w:r>
                        <w:r>
                          <w:rPr>
                            <w:rStyle w:val="InternetLink"/>
                            <w:sz w:val="22"/>
                            <w:lang w:val="en-US"/>
                          </w:rPr>
                          <w:t>@voln</w:t>
                        </w:r>
                        <w:r>
                          <w:rPr>
                            <w:rStyle w:val="InternetLink"/>
                            <w:sz w:val="22"/>
                          </w:rPr>
                          <w:t>y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r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28090</wp:posOffset>
                </wp:positionH>
                <wp:positionV relativeFrom="page">
                  <wp:posOffset>4780915</wp:posOffset>
                </wp:positionV>
                <wp:extent cx="5408930" cy="3849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kce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ASEKY NAD JIZEROU č.p. 121 – KRKONOŠSKÉ MUZEU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TAPA: UDRŽOVACÍ PRÁCE OBJEKTU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rojektový díl: </w:t>
                            </w:r>
                            <w:r>
                              <w:rPr>
                                <w:sz w:val="28"/>
                              </w:rPr>
                              <w:t>EZS – Elektrická zabezpečovací signalizace</w:t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tupeň dokumentace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 provede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Zpracovatel dílu: </w:t>
                            </w:r>
                            <w:r>
                              <w:rPr>
                                <w:sz w:val="22"/>
                              </w:rPr>
                              <w:t xml:space="preserve">Ing. Pavel Rus, Křížlice 37, 514 01 Jestřabí v Krkonoších, </w:t>
                              <w:tab/>
                              <w:tab/>
                              <w:t xml:space="preserve">tel. 606 519 073, 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</w:rPr>
                                <w:t>pavelrus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@voln</w:t>
                              </w:r>
                              <w:r>
                                <w:rPr>
                                  <w:rStyle w:val="InternetLink"/>
                                  <w:sz w:val="22"/>
                                </w:rPr>
                                <w:t>y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303.1pt;mso-wrap-distance-left:9.05pt;mso-wrap-distance-right:9.05pt;mso-wrap-distance-top:0pt;mso-wrap-distance-bottom:0pt;margin-top:376.45pt;mso-position-vertical-relative:page;margin-left:96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>Akce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PASEKY NAD JIZEROU č.p. 121 – KRKONOŠSKÉ MUZEU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TAPA: UDRŽOVACÍ PRÁCE OBJEKTU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rojektový díl: </w:t>
                      </w:r>
                      <w:r>
                        <w:rPr>
                          <w:sz w:val="28"/>
                        </w:rPr>
                        <w:t>EZS – Elektrická zabezpečovací signalizace</w:t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tupeň dokumentace: </w:t>
                      </w:r>
                      <w:r>
                        <w:rPr>
                          <w:sz w:val="28"/>
                          <w:szCs w:val="28"/>
                        </w:rPr>
                        <w:t>pro provedení stavb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Zpracovatel dílu: </w:t>
                      </w:r>
                      <w:r>
                        <w:rPr>
                          <w:sz w:val="22"/>
                        </w:rPr>
                        <w:t xml:space="preserve">Ing. Pavel Rus, Křížlice 37, 514 01 Jestřabí v Krkonoších, </w:t>
                        <w:tab/>
                        <w:tab/>
                        <w:t xml:space="preserve">tel. 606 519 073, e-mail: </w:t>
                      </w:r>
                      <w:hyperlink r:id="rId7">
                        <w:r>
                          <w:rPr>
                            <w:rStyle w:val="InternetLink"/>
                            <w:sz w:val="22"/>
                          </w:rPr>
                          <w:t>pavelrus</w:t>
                        </w:r>
                        <w:r>
                          <w:rPr>
                            <w:rStyle w:val="InternetLink"/>
                            <w:sz w:val="22"/>
                            <w:lang w:val="en-US"/>
                          </w:rPr>
                          <w:t>@voln</w:t>
                        </w:r>
                        <w:r>
                          <w:rPr>
                            <w:rStyle w:val="InternetLink"/>
                            <w:sz w:val="22"/>
                          </w:rPr>
                          <w:t>y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r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28090</wp:posOffset>
                </wp:positionH>
                <wp:positionV relativeFrom="page">
                  <wp:posOffset>1047115</wp:posOffset>
                </wp:positionV>
                <wp:extent cx="5408930" cy="3916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91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kce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ASEKY NAD JIZEROU č.p. 121 – KRKONOŠSKÉ MUZEU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TAPA: UDRŽOVACÍ PRÁCE OBJEKTU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rojektový díl: </w:t>
                            </w:r>
                            <w:r>
                              <w:rPr>
                                <w:sz w:val="28"/>
                              </w:rPr>
                              <w:t>EZS – Elektrická zabezpečovací signaliz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tupeň dokumentace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 provede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Zpracovatel dílu: </w:t>
                            </w:r>
                            <w:r>
                              <w:rPr>
                                <w:sz w:val="22"/>
                              </w:rPr>
                              <w:t xml:space="preserve">Ing. Pavel Rus, Křížlice 37, 514 01 Jestřabí v Krkonoších, </w:t>
                              <w:tab/>
                              <w:tab/>
                              <w:t xml:space="preserve">tel. 606 519 073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2"/>
                                </w:rPr>
                                <w:t>pavelrus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@voln</w:t>
                              </w:r>
                              <w:r>
                                <w:rPr>
                                  <w:rStyle w:val="InternetLink"/>
                                  <w:sz w:val="22"/>
                                </w:rPr>
                                <w:t>y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308.35pt;mso-wrap-distance-left:9.05pt;mso-wrap-distance-right:9.05pt;mso-wrap-distance-top:0pt;mso-wrap-distance-bottom:0pt;margin-top:82.45pt;mso-position-vertical-relative:page;margin-left:96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>Akce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PASEKY NAD JIZEROU č.p. 121 – KRKONOŠSKÉ MUZEU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TAPA: UDRŽOVACÍ PRÁCE OBJEKTU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rojektový díl: </w:t>
                      </w:r>
                      <w:r>
                        <w:rPr>
                          <w:sz w:val="28"/>
                        </w:rPr>
                        <w:t>EZS – Elektrická zabezpečovací signalizac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Stupeň dokumentace: </w:t>
                      </w:r>
                      <w:r>
                        <w:rPr>
                          <w:sz w:val="28"/>
                          <w:szCs w:val="28"/>
                        </w:rPr>
                        <w:t>pro provedení stavb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Zpracovatel dílu: </w:t>
                      </w:r>
                      <w:r>
                        <w:rPr>
                          <w:sz w:val="22"/>
                        </w:rPr>
                        <w:t xml:space="preserve">Ing. Pavel Rus, Křížlice 37, 514 01 Jestřabí v Krkonoších, </w:t>
                        <w:tab/>
                        <w:tab/>
                        <w:t xml:space="preserve">tel. 606 519 073, e-mail: </w:t>
                      </w:r>
                      <w:hyperlink r:id="rId9">
                        <w:r>
                          <w:rPr>
                            <w:rStyle w:val="InternetLink"/>
                            <w:sz w:val="22"/>
                          </w:rPr>
                          <w:t>pavelrus</w:t>
                        </w:r>
                        <w:r>
                          <w:rPr>
                            <w:rStyle w:val="InternetLink"/>
                            <w:sz w:val="22"/>
                            <w:lang w:val="en-US"/>
                          </w:rPr>
                          <w:t>@voln</w:t>
                        </w:r>
                        <w:r>
                          <w:rPr>
                            <w:rStyle w:val="InternetLink"/>
                            <w:sz w:val="22"/>
                          </w:rPr>
                          <w:t>y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r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28090</wp:posOffset>
                </wp:positionH>
                <wp:positionV relativeFrom="page">
                  <wp:posOffset>4954270</wp:posOffset>
                </wp:positionV>
                <wp:extent cx="5408930" cy="3866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86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kce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ASEKY NAD JIZEROU č.p. 121 – KRKONOŠSKÉ MUZEU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TAPA: UDRŽOVACÍ PRÁCE OBJEKTU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rojektový díl: </w:t>
                            </w:r>
                            <w:r>
                              <w:rPr>
                                <w:sz w:val="28"/>
                              </w:rPr>
                              <w:t>EZS – Elektrická zabezpečovací signaliz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tupeň dokumentace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 provede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Zpracovatel dílu: </w:t>
                            </w:r>
                            <w:r>
                              <w:rPr>
                                <w:sz w:val="22"/>
                              </w:rPr>
                              <w:t xml:space="preserve">Ing. Pavel Rus, Křížlice 37, 514 01 Jestřabí v Krkonoších, </w:t>
                              <w:tab/>
                              <w:tab/>
                              <w:t xml:space="preserve">tel. 606 519 073, e-mail: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</w:rPr>
                                <w:t>pavelrus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@voln</w:t>
                              </w:r>
                              <w:r>
                                <w:rPr>
                                  <w:rStyle w:val="InternetLink"/>
                                  <w:sz w:val="22"/>
                                </w:rPr>
                                <w:t>y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e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304.45pt;mso-wrap-distance-left:9.05pt;mso-wrap-distance-right:9.05pt;mso-wrap-distance-top:0pt;mso-wrap-distance-bottom:0pt;margin-top:390.1pt;mso-position-vertical-relative:page;margin-left:96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>Akce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PASEKY NAD JIZEROU č.p. 121 – KRKONOŠSKÉ MUZEU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TAPA: UDRŽOVACÍ PRÁCE OBJEKTU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rojektový díl: </w:t>
                      </w:r>
                      <w:r>
                        <w:rPr>
                          <w:sz w:val="28"/>
                        </w:rPr>
                        <w:t>EZS – Elektrická zabezpečovací signalizac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tupeň dokumentace: </w:t>
                      </w:r>
                      <w:r>
                        <w:rPr>
                          <w:sz w:val="28"/>
                          <w:szCs w:val="28"/>
                        </w:rPr>
                        <w:t>pro provedení stavb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709"/>
                        <w:rPr>
                          <w:sz w:val="2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Zpracovatel dílu: </w:t>
                      </w:r>
                      <w:r>
                        <w:rPr>
                          <w:sz w:val="22"/>
                        </w:rPr>
                        <w:t xml:space="preserve">Ing. Pavel Rus, Křížlice 37, 514 01 Jestřabí v Krkonoších, </w:t>
                        <w:tab/>
                        <w:tab/>
                        <w:t xml:space="preserve">tel. 606 519 073, e-mail: </w:t>
                      </w:r>
                      <w:hyperlink r:id="rId11">
                        <w:r>
                          <w:rPr>
                            <w:rStyle w:val="InternetLink"/>
                            <w:sz w:val="22"/>
                          </w:rPr>
                          <w:t>pavelrus</w:t>
                        </w:r>
                        <w:r>
                          <w:rPr>
                            <w:rStyle w:val="InternetLink"/>
                            <w:sz w:val="22"/>
                            <w:lang w:val="en-US"/>
                          </w:rPr>
                          <w:t>@voln</w:t>
                        </w:r>
                        <w:r>
                          <w:rPr>
                            <w:rStyle w:val="InternetLink"/>
                            <w:sz w:val="22"/>
                          </w:rPr>
                          <w:t>y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re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23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723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723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72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rus@volny.cz" TargetMode="External"/><Relationship Id="rId3" Type="http://schemas.openxmlformats.org/officeDocument/2006/relationships/hyperlink" Target="mailto:pavelrus@volny.cz" TargetMode="External"/><Relationship Id="rId4" Type="http://schemas.openxmlformats.org/officeDocument/2006/relationships/hyperlink" Target="mailto:pavelrus@volny.cz" TargetMode="External"/><Relationship Id="rId5" Type="http://schemas.openxmlformats.org/officeDocument/2006/relationships/hyperlink" Target="mailto:pavelrus@volny.cz" TargetMode="External"/><Relationship Id="rId6" Type="http://schemas.openxmlformats.org/officeDocument/2006/relationships/hyperlink" Target="mailto:pavelrus@volny.cz" TargetMode="External"/><Relationship Id="rId7" Type="http://schemas.openxmlformats.org/officeDocument/2006/relationships/hyperlink" Target="mailto:pavelrus@volny.cz" TargetMode="External"/><Relationship Id="rId8" Type="http://schemas.openxmlformats.org/officeDocument/2006/relationships/hyperlink" Target="mailto:pavelrus@volny.cz" TargetMode="External"/><Relationship Id="rId9" Type="http://schemas.openxmlformats.org/officeDocument/2006/relationships/hyperlink" Target="mailto:pavelrus@volny.cz" TargetMode="External"/><Relationship Id="rId10" Type="http://schemas.openxmlformats.org/officeDocument/2006/relationships/hyperlink" Target="mailto:pavelrus@volny.cz" TargetMode="External"/><Relationship Id="rId11" Type="http://schemas.openxmlformats.org/officeDocument/2006/relationships/hyperlink" Target="mailto:pavelrus@volny.c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1:54:00Z</dcterms:created>
  <dc:creator>Pavel Rus</dc:creator>
  <dc:description/>
  <cp:keywords/>
  <dc:language>en-US</dc:language>
  <cp:lastModifiedBy>Pavel Rus</cp:lastModifiedBy>
  <cp:lastPrinted>2017-01-31T20:19:00Z</cp:lastPrinted>
  <dcterms:modified xsi:type="dcterms:W3CDTF">2017-01-31T19:30:00Z</dcterms:modified>
  <cp:revision>13</cp:revision>
  <dc:subject/>
  <dc:title/>
</cp:coreProperties>
</file>